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rPr/>
      </w:pPr>
      <w:r>
        <w:rPr>
          <w:sz w:val="32"/>
          <w:szCs w:val="32"/>
        </w:rPr>
        <w:t xml:space="preserve">Avec cette crise, tout le monde souffre : </w:t>
      </w:r>
      <w:r>
        <w:rPr/>
        <w:t> </w:t>
      </w:r>
    </w:p>
    <w:p>
      <w:pPr>
        <w:pStyle w:val="NormalWeb"/>
        <w:ind w:left="540" w:hanging="0"/>
        <w:rPr/>
      </w:pPr>
      <w:r>
        <w:rPr/>
        <w:t>Les boulangers ont des problèmes croissants</w:t>
        <w:br/>
        <w:t>Chez Renault la direction fait marche arrière, les salariés débrayent</w:t>
        <w:br/>
        <w:t>A EDF les syndicats sont sous tension</w:t>
        <w:br/>
        <w:t xml:space="preserve"> Les bouchers veulent défendre leur bifteck</w:t>
        <w:br/>
        <w:t>Les éleveurs de volaille sont les dindons de la farce : ils en ont assez de se faire plumer</w:t>
        <w:br/>
        <w:t>Pour les couvreurs c’est la tuile</w:t>
        <w:br/>
        <w:t>Les faïenciers en ont ras le bol</w:t>
        <w:br/>
        <w:t>Les éleveurs de chiens sont aux abois</w:t>
        <w:br/>
        <w:t>Les brasseurs sont sous pression</w:t>
        <w:br/>
        <w:t>Les cheminots menacent d’occuper les locaux (locos) : ils veulent conserver leur train de vie</w:t>
        <w:br/>
        <w:t>Les veilleurs de nuit en ont assez de vivre au jour le jour</w:t>
        <w:br/>
        <w:t>Les pédicures doivent travailler d’arrache-pied</w:t>
        <w:br/>
        <w:t>Les ambulanciers ruent dans les brancards</w:t>
        <w:br/>
        <w:t>Les pêcheurs haussent le thon</w:t>
        <w:br/>
        <w:t>Sans oublier les imprimeurs qui sont déprimés</w:t>
        <w:br/>
        <w:t>Et les cafetiers qui trinquent,</w:t>
        <w:br/>
        <w:t>Les carillonneurs qui ont le bourdon</w:t>
        <w:br/>
        <w:t>Les électriciens font de la résistance</w:t>
        <w:br/>
        <w:t xml:space="preserve">Et les dessinateurs font grise mine … </w:t>
      </w:r>
    </w:p>
    <w:p>
      <w:pPr>
        <w:pStyle w:val="NormalWeb"/>
        <w:ind w:left="540" w:hanging="0"/>
        <w:rPr/>
      </w:pPr>
      <w:r>
        <w:rPr/>
        <w:t> </w:t>
      </w:r>
    </w:p>
    <w:p>
      <w:pPr>
        <w:pStyle w:val="NormalWeb"/>
        <w:ind w:left="540" w:hanging="0"/>
        <w:rPr/>
      </w:pPr>
      <w:r>
        <w:rPr/>
        <w:t xml:space="preserve">Et vous, comment ça va ? ? ? ? ? ? ? ? </w:t>
      </w:r>
    </w:p>
    <w:p>
      <w:pPr>
        <w:pStyle w:val="Normal"/>
        <w:ind w:left="540" w:hanging="0"/>
        <w:rPr/>
      </w:pPr>
      <w:r>
        <w:rPr/>
        <w:t>http://libreinfo.perso.neuf.fr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2:00Z</dcterms:created>
  <dc:creator>Chénia</dc:creator>
  <dc:description/>
  <cp:keywords/>
  <dc:language>en-US</dc:language>
  <cp:lastModifiedBy>Myriam</cp:lastModifiedBy>
  <dcterms:modified xsi:type="dcterms:W3CDTF">2011-09-04T23:42:00Z</dcterms:modified>
  <cp:revision>2</cp:revision>
  <dc:subject/>
  <dc:title>Avec cette crise, tout le monde souffre :  </dc:title>
</cp:coreProperties>
</file>